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об исполнении приложения 20 к Закону </w:t>
        <w:br/>
        <w:t xml:space="preserve">Ульяновской области «Об областном бюджете Ульяновской области </w:t>
        <w:br/>
        <w:t>на 2017 год и на плановый период 2018 и 2019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Программа государственных гарантий Ульяновской области </w:t>
        <w:br/>
        <w:t>на 2017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jc w:val="center"/>
        <w:rPr/>
      </w:pPr>
      <w:r>
        <w:rPr>
          <w:b/>
          <w:szCs w:val="28"/>
        </w:rPr>
        <w:t>подлежащих исполнению государственных гарантий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Heading1"/>
        <w:jc w:val="right"/>
        <w:rPr/>
      </w:pPr>
      <w:r>
        <w:rPr/>
        <w:t>тыс. руб.</w:t>
      </w:r>
    </w:p>
    <w:tbl>
      <w:tblPr>
        <w:tblW w:w="966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02"/>
        <w:gridCol w:w="2835"/>
        <w:gridCol w:w="1417"/>
        <w:gridCol w:w="1418"/>
      </w:tblGrid>
      <w:tr>
        <w:trPr>
          <w:trHeight w:val="60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гарант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заимствованиям в целях создания инфраструктуры промышленной зоны (промышленных зон) на территории Ульяновской области и (или) портовой особой экономической зоны на территории муниципального образования «Чердаклинский район» Ульян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заимствованиям, осуществляемым в целях создания инфраструктуры промышленной зо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волжь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7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2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40:00Z</dcterms:created>
  <dc:creator>budget-3</dc:creator>
  <dc:description/>
  <cp:keywords/>
  <dc:language>en-US</dc:language>
  <cp:lastModifiedBy>u22</cp:lastModifiedBy>
  <cp:lastPrinted>2016-03-23T09:23:00Z</cp:lastPrinted>
  <dcterms:modified xsi:type="dcterms:W3CDTF">2018-04-12T13:50:00Z</dcterms:modified>
  <cp:revision>33</cp:revision>
  <dc:subject/>
  <dc:title/>
</cp:coreProperties>
</file>